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asing a Vehicle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efine the following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  <w:t>Lease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  <w:t>Closed-End Lease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  <w:t>Open-End Lease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  <w:t>Title &amp; License Fee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  <w:t>Deposit/ Down Payment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  <w:t>How do we calculate Total Lease Cost? (formula)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  <w:t>Who might we make lease payments to? (give some examples)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Turn to page 332 and complete the following: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#4, 5, 6, 9, 11, 12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33"/>
      </w:rPr>
    </w:pPr>
    <w:r>
      <w:rPr>
        <w:color w:val="333333"/>
      </w:rPr>
      <w:t>Chapter 9 Section 6</w:t>
      <w:tab/>
      <w:tab/>
      <w:t xml:space="preserve">                                               NAME: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34:00Z</dcterms:created>
  <dc:creator>Virginia Tech University</dc:creator>
  <dc:description/>
  <cp:keywords/>
  <dc:language>en-US</dc:language>
  <cp:lastModifiedBy>Lauren McNelis</cp:lastModifiedBy>
  <cp:lastPrinted>2006-05-23T07:59:00Z</cp:lastPrinted>
  <dcterms:modified xsi:type="dcterms:W3CDTF">2011-12-15T19:50:00Z</dcterms:modified>
  <cp:revision>6</cp:revision>
  <dc:subject/>
  <dc:title>Purchasing a New Vehicle</dc:title>
</cp:coreProperties>
</file>